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–интернат №2»</w:t>
      </w:r>
    </w:p>
    <w:p>
      <w:pPr>
        <w:pStyle w:val="Standard"/>
        <w:jc w:val="center"/>
        <w:rPr/>
      </w:pPr>
      <w:r>
        <w:rPr/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Э.А. Довгаль</w:t>
            </w:r>
            <w:r>
              <w:rPr>
                <w:rFonts w:cs="Times New Roman"/>
              </w:rPr>
              <w:t>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 августа 2025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jc w:val="left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от 28 августа 2025г. №312</w:t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 внеурочной деятельности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Коммуникация, правила социального поведения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>для 2 «В,Г» 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 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али: учителя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ова Елена Александро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укина Мария Михайло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4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внеурочной деятельности «Коммуникация, правила социального поведения» для 2 класса разработана на основании нормативных документов: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43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В. Комарова «Устная речь»: учеб. для 2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/ С. В. Комарова. – 2-е издание. - М: Просвещение, 2013. – 95 с.</w:t>
      </w:r>
    </w:p>
    <w:p>
      <w:pPr>
        <w:pStyle w:val="Standard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удрина С. В. Окружающий мир: учеб. для 2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/ С. В. Кудрина. – М: Гуманитар. изд. центр «ВЛАДОС», 2009. – 111 с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человеке, его социальном окружении, ориентации в социальной среде и общепринятых правилах общения и поведения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явлениями социальной жизни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коммуникативных умений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правилах общения, поведения в обществе;</w:t>
      </w:r>
    </w:p>
    <w:p>
      <w:pPr>
        <w:pStyle w:val="Standard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оложительные эмоции от коммуникативных отношений с окружающими людьми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формированию представлений об окружающем социальном мире и умений ориентироваться в нем, включаться в социальные отношения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214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4565"/>
        <w:gridCol w:w="3403"/>
      </w:tblGrid>
      <w:tr>
        <w:trPr/>
        <w:tc>
          <w:tcPr>
            <w:tcW w:w="12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56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340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11" w:type="dxa"/>
            <w:gridSpan w:val="2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andard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о 2 классе – 34 часа, 1 час в неделю, 34 учебные недели.</w:t>
      </w:r>
    </w:p>
    <w:p>
      <w:pPr>
        <w:pStyle w:val="Standard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Содержание учебного предмета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кола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омещениями школы, с профессиями людей, работающих в школе, с участками школьной территор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поведения на территории школы. Изучение способов общения со сверстниками, с другими учащимися школы, с учителем, воспитателем, помощником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окружающим людям на территории школы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ья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емье, основных ее членах, об особенностях взаимоотношений внутри семь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и способов общения в кругу семь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членам своей семь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газин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магазине, о правилах поведения в помещениях магазин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и способов обращения к персоналу, работающему в магазине, к другим покупателя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персоналу магазина, к другим покупателям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нспорт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емном общественном транспорте. Назначение наземного общественного транспорт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ормах поведения в общественном транспорт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пособах обращения к окружающим в общественном транспорт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окружающим людям в общественном транспорте.</w:t>
      </w:r>
    </w:p>
    <w:p>
      <w:pPr>
        <w:pStyle w:val="Standard"/>
        <w:shd w:fill="FFFFFF" w:val="clear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2 классе</w:t>
      </w:r>
    </w:p>
    <w:tbl>
      <w:tblPr>
        <w:tblW w:w="10065" w:type="dxa"/>
        <w:jc w:val="left"/>
        <w:tblInd w:w="-2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уровень</w:t>
            </w:r>
          </w:p>
        </w:tc>
        <w:tc>
          <w:tcPr>
            <w:tcW w:w="652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ачальные представления о школ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блюдение правила поведения на территории школы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способах общения со сверстниками, с другими учащимися школы, с учителем, воспитателем, помощником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ить взрослому в вербальной и невербальной форме о своем желании, самочувстви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семье, основных ее членах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коммуникативные связи внутри своей семьи в доступной форме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магазине, о правилах поведения в помещениях магазина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наземном транспор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поведения в общественном транспорте.</w:t>
            </w:r>
          </w:p>
        </w:tc>
        <w:tc>
          <w:tcPr>
            <w:tcW w:w="652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помещениях школы, о профессиях людей, работающих в школе, об участках школьной территори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блюдение правила поведения на территории школ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способах общения со сверстниками, с другими учащимися школы, с учителем, воспитателем, помощником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коммуникативные связи с окружающими людьми на территории школы в доступной форме, вербальной и невербальной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семье, основных ее членах, об особенностях взаимоотношений внутри семьи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вежливого общения, обращения в кругу семь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коммуникативные связи с членами своей семьи в доступной форме, вербальной и невербальной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магазине, о правилах поведения в помещениях магазин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поведения в магазин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способах обращения к персоналу, работающему в магазине, к другим покупателям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наземном транспор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поведения в общественном транспорте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ращаться к окружающим в общественном транспорте в доступной форме.</w:t>
            </w:r>
          </w:p>
        </w:tc>
      </w:tr>
    </w:tbl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481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811"/>
      </w:tblGrid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114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87"/>
        <w:gridCol w:w="4336"/>
      </w:tblGrid>
      <w:tr>
        <w:trPr/>
        <w:tc>
          <w:tcPr>
            <w:tcW w:w="5187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187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tabs>
          <w:tab w:val="clear" w:pos="709"/>
          <w:tab w:val="left" w:pos="273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льбомы с фотографиями каждого ребенка группы, сотрудников, родителей, любимых животных и т. п.; бумага разного формата и разной плотности, рулоны обоев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карточки с пиктограммами; кисти разной ширины и разного диаметра; массажные мячи; муляжи овощей и фруктов, продуктов питания натурального размера, выполненные из пластмассы; мягкие антропоморфные животные малого и среднего размера; предметы личной гигиены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: практические, словесные, наглядные (по источнику изложения учебного материала), репродуктивные, объяснительно-иллюстративные, поисковые, исследовательские, проблемные и др. (по характеру учебно-познавательной деятельности), индуктивные и дедуктивные(по логике изложения и восприятия учебного материала)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яева Л.Б., Логинова Е.Т., Лопатина Л.В. «Я - говорю Ребенок и его дом». Упражнения с пиктограммами. Рабочая тетрадь для занятий с детьми, СПБ. «Дрофа», 2008г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г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аряева Л.Б., Н. Н. Яковлева Дети на дороге. Правила дорожного движения в играх и упражнениях: Учебно-методическое пособие. СПб: ЦЦК проф. Л. Б. Баряевой, 2008.,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навыков социально-бытовой ориентировки у детей с нарушением развития. Путешествие в мир окружающих предметов. М, Владос, 2003. Хилько А.А., Ермощенко М.Е., Смирнова А.Д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59"/>
        <w:gridCol w:w="3263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Э.А.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от 28 августа 2025 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59" w:type="dxa"/>
            <w:tcBorders/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3060" w:leader="none"/>
          <w:tab w:val="left" w:pos="6765" w:leader="none"/>
        </w:tabs>
        <w:spacing w:lineRule="auto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 - тематическое планирование  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 ««Коммуникация, правила социального поведения»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2 «В,Г» 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учитель  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ова Елена Александро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Лукина Мария Михайловна</w:t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внеурочной деятельности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, правила социального поведения»</w:t>
      </w:r>
    </w:p>
    <w:tbl>
      <w:tblPr>
        <w:tblW w:w="102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1951"/>
        <w:gridCol w:w="1134"/>
        <w:gridCol w:w="1276"/>
        <w:gridCol w:w="3402"/>
        <w:gridCol w:w="1876"/>
      </w:tblGrid>
      <w:tr>
        <w:trPr>
          <w:trHeight w:val="915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школе. Просмотр мультфильма о школ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воспитатель, помощник в школ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на тему «Кто учитель? Кто воспитатель?». Работа с фото и сюжетными картинками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школ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по школе. Беседа о поведении на переменах в школ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видами приветствий (жестом, словом, звуком, кивком). Обыгрывание с помощью учителя игровой ситуации: виды тактильных приветствий (пожатие руки, обнимание, похлопывание по плечу). Работа по сюжетным картинкам: встреча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навыка,  прощания (жестами, словом, звуком, рукопожатием) Игра «Обними  меня». Работа по сюжетным картинкам: прощани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 в туалет». Знакомство с алгоритмом действия в туалете. Практические упражнения: соблюдение последовательности  действий в туалете (поднимание крышки (опускание сидения), спускание одежды, си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 унитазе, оправление нужды в унитаз, одевание одежды, нажимание кнопки слива воды, мытье рук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уйст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Пожалуйста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товарищ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мотр мультфильма о друзьях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быгрывание с помощью учителя игровой ситуации «В гостях у Мишки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товарищи (закрепление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лушивание детских песен  о друзьях. Игра «Помоги другу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Семья».Узнавание членов семьи.  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ссказ о своей семье. 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ей семь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«Семья». Работа с раздаточным материалом по теме «Семья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моей семь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с фотографиями своей семьи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моей семьи (закрепление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с фотографиями своей семьи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утро. Работа с сенсорным ящиком «Части суток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вечер. Работа с сенсорным ящиком «Части суток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й ноч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вечер. Работа с сенсорным ящиком «Части суток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ятного аппетита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Еда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бя люблю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с пиктограммами «</w:t>
            </w:r>
            <w:r>
              <w:rPr>
                <w:rFonts w:cs="Times New Roman" w:ascii="Times New Roman" w:hAnsi="Times New Roman"/>
                <w:sz w:val="24"/>
              </w:rPr>
              <w:t>Я тебя люблю!»,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«Радость» и т.д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Раздаточный материал «Где продают продукты, одежду, игрушки?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магазин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Беседа о правилах поведения в магазин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покупок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Покупки». Игра «Готовим с зайчиком пирог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одуктов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Раздаточный материал «Где продают хлеб, молоко, мясо, фрукты и овощи?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ая корзин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заданий на соотнесение предметов: овощи - фрукты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с продавцо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Раздаточный материал «Где продают хлеб, молоко, мясо, фрукты и овощи?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ужна ваша помощь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Мне нужна ваша помощь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сюжетным картинкам о магазине. Игра «Кто покупает, кто продает». 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пасибо!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020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дидактическим материалом (транспорт)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(транспорт). Беседа о прав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илах поведения в общественном транспорт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 (закрепление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(транспорт). Беседа о прав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илах поведения в общественном транспорт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езд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Оплата проезда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ьба об остановк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заданий на соотнесение картинок с  темой «Транспорт».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 «Автобус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еобходимо уступить мест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о транспорте. Работа по сюжетным картинкам (транспорт)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ужна помощь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Мне нужна помощь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Microsoft YaHei"/>
    <w:charset w:val="00"/>
    <w:family w:val="roman"/>
    <w:pitch w:val="default"/>
  </w:font>
  <w:font w:name="FuturisC">
    <w:altName w:val="Microsoft YaHei"/>
    <w:charset w:val="00"/>
    <w:family w:val="roman"/>
    <w:pitch w:val="default"/>
  </w:font>
  <w:font w:name="NewtonCSanPin">
    <w:altName w:val="Times New Roman"/>
    <w:charset w:val="00"/>
    <w:family w:val="roman"/>
    <w:pitch w:val="default"/>
  </w:font>
  <w:font w:name="Minion Pro">
    <w:altName w:val="Microsoft YaHei"/>
    <w:charset w:val="00"/>
    <w:family w:val="roman"/>
    <w:pitch w:val="default"/>
  </w:font>
  <w:font w:name="NewBaskervilleExpOdC">
    <w:altName w:val="Microsoft YaHei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0"/>
    </w:lvlOverride>
  </w:num>
  <w:num w:numId="11">
    <w:abstractNumId w:val="9"/>
    <w:lvlOverride w:ilvl="0">
      <w:startOverride w:val="0"/>
    </w:lvlOverride>
  </w:num>
  <w:num w:numId="12">
    <w:abstractNumId w:val="3"/>
    <w:lvlOverride w:ilvl="0">
      <w:startOverride w:val="0"/>
    </w:lvlOverride>
  </w:num>
  <w:num w:numId="13">
    <w:abstractNumId w:val="5"/>
    <w:lvlOverride w:ilvl="0">
      <w:startOverride w:val="0"/>
    </w:lvlOverride>
  </w:num>
  <w:num w:numId="14">
    <w:abstractNumId w:val="7"/>
    <w:lvlOverride w:ilvl="0">
      <w:startOverride w:val="0"/>
    </w:lvlOverride>
  </w:num>
  <w:num w:numId="15">
    <w:abstractNumId w:val="8"/>
    <w:lvlOverride w:ilvl="0">
      <w:startOverride w:val="0"/>
    </w:lvlOverride>
  </w:num>
  <w:num w:numId="16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Microsoft YaHe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qFormat/>
    <w:rPr/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8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3">
    <w:name w:val="Выделенная цитата Знак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A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qFormat/>
    <w:rPr>
      <w:rFonts w:ascii="Courier New" w:hAnsi="Courier New" w:eastAsia="Calibri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2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3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4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5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6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1">
    <w:name w:val="Название Знак1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27">
    <w:name w:val="Основной текст с отступом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28">
    <w:name w:val="Текст сноски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color w:val="00000A"/>
      <w:kern w:val="2"/>
      <w:sz w:val="16"/>
      <w:szCs w:val="16"/>
    </w:rPr>
  </w:style>
  <w:style w:type="character" w:styleId="Style29">
    <w:name w:val="Текст концевой сноски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4">
    <w:name w:val="Основной текст 2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0">
    <w:name w:val="Текст примечания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31">
    <w:name w:val="Тема примечания Знак"/>
    <w:qFormat/>
    <w:rPr>
      <w:rFonts w:ascii="Calibri" w:hAnsi="Calibri" w:eastAsia="Calibri" w:cs="Times New Roman"/>
      <w:b/>
      <w:bCs/>
      <w:color w:val="00000A"/>
      <w:kern w:val="2"/>
      <w:sz w:val="20"/>
      <w:szCs w:val="20"/>
    </w:rPr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Subtitle"/>
    <w:qFormat/>
    <w:pPr>
      <w:keepNext w:val="true"/>
      <w:suppressAutoHyphens w:val="true"/>
      <w:spacing w:lineRule="atLeast" w:line="100" w:before="240" w:after="0"/>
      <w:jc w:val="left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uppressAutoHyphens w:val="true"/>
      <w:spacing w:lineRule="atLeast" w:line="100" w:before="0" w:after="120"/>
      <w:jc w:val="left"/>
    </w:pPr>
    <w:rPr>
      <w:rFonts w:cs="Arial"/>
      <w:color w:val="00000A"/>
      <w:kern w:val="2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Style32">
    <w:name w:val="Текст выноски"/>
    <w:basedOn w:val="Standard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25">
    <w:name w:val="Основной текст 2"/>
    <w:basedOn w:val="Standard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</w:rPr>
  </w:style>
  <w:style w:type="paragraph" w:styleId="Style33">
    <w:name w:val="Текст"/>
    <w:basedOn w:val="Standard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</w:rPr>
  </w:style>
  <w:style w:type="paragraph" w:styleId="Endnote">
    <w:name w:val="Endnote Text"/>
    <w:basedOn w:val="Standard"/>
    <w:pPr>
      <w:suppressAutoHyphens w:val="true"/>
    </w:pPr>
    <w:rPr>
      <w:rFonts w:eastAsia="Calibri" w:cs="Times New Roman"/>
      <w:color w:val="00000A"/>
      <w:kern w:val="2"/>
      <w:sz w:val="20"/>
      <w:szCs w:val="20"/>
    </w:rPr>
  </w:style>
  <w:style w:type="paragraph" w:styleId="Style34">
    <w:name w:val="Текст примечания"/>
    <w:basedOn w:val="Standard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</w:rPr>
  </w:style>
  <w:style w:type="paragraph" w:styleId="Style35">
    <w:name w:val="Тема примечания"/>
    <w:basedOn w:val="Style34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Обычный (Интернет)"/>
    <w:basedOn w:val="Standard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2">
    <w:name w:val="Основной текст 3"/>
    <w:basedOn w:val="Standard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</w:rPr>
  </w:style>
  <w:style w:type="paragraph" w:styleId="26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</w:rPr>
  </w:style>
  <w:style w:type="paragraph" w:styleId="HTML1">
    <w:name w:val="Стандартный HTML"/>
    <w:basedOn w:val="Standard"/>
    <w:qFormat/>
    <w:pPr>
      <w:tabs>
        <w:tab w:val="left" w:pos="709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37">
    <w:name w:val="Цитата"/>
    <w:basedOn w:val="Standard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WWHeading">
    <w:name w:val="WW-Heading"/>
    <w:basedOn w:val="Standard"/>
    <w:next w:val="Textbody1"/>
    <w:qFormat/>
    <w:pPr>
      <w:keepNext w:val="true"/>
      <w:widowControl/>
      <w:suppressAutoHyphens w:val="true"/>
      <w:bidi w:val="0"/>
      <w:spacing w:lineRule="auto" w:line="240" w:before="240" w:after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8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9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Standard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3">
    <w:name w:val="Название1"/>
    <w:basedOn w:val="Standard"/>
    <w:qFormat/>
    <w:pPr>
      <w:suppressLineNumbers/>
      <w:suppressAutoHyphens w:val="true"/>
      <w:spacing w:lineRule="auto" w:line="240" w:before="120" w:after="120"/>
      <w:jc w:val="center"/>
      <w:outlineLvl w:val="0"/>
    </w:pPr>
    <w:rPr>
      <w:rFonts w:ascii="Cambria" w:hAnsi="Cambria" w:eastAsia="Calibri" w:cs="Times New Roman"/>
      <w:b/>
      <w:bCs/>
      <w:i/>
      <w:iCs/>
      <w:color w:val="00000A"/>
      <w:kern w:val="2"/>
      <w:sz w:val="24"/>
      <w:szCs w:val="24"/>
      <w:lang w:val="en-US"/>
    </w:rPr>
  </w:style>
  <w:style w:type="paragraph" w:styleId="27">
    <w:name w:val="Цитата 2"/>
    <w:basedOn w:val="Standard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1">
    <w:name w:val="Выделенная цитата"/>
    <w:basedOn w:val="Standard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ing21">
    <w:name w:val="Heading 21"/>
    <w:basedOn w:val="Standard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31">
    <w:name w:val="Heading 31"/>
    <w:basedOn w:val="Standard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Адрес на конверте1"/>
    <w:basedOn w:val="Standard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концевой сноски1"/>
    <w:basedOn w:val="Standard"/>
    <w:qFormat/>
    <w:pPr>
      <w:spacing w:lineRule="auto" w:line="240" w:before="0" w:after="0"/>
    </w:pPr>
    <w:rPr>
      <w:rFonts w:ascii="Calibri" w:hAnsi="Calibri" w:cs="F;Microsoft YaHei"/>
      <w:sz w:val="20"/>
      <w:szCs w:val="20"/>
    </w:rPr>
  </w:style>
  <w:style w:type="paragraph" w:styleId="116">
    <w:name w:val="Текст сноски1"/>
    <w:basedOn w:val="Standard"/>
    <w:qFormat/>
    <w:pPr>
      <w:spacing w:lineRule="auto" w:line="240" w:before="0" w:after="0"/>
    </w:pPr>
    <w:rPr>
      <w:rFonts w:ascii="Calibri" w:hAnsi="Calibri" w:cs="F;Microsoft YaHei"/>
      <w:sz w:val="20"/>
      <w:szCs w:val="20"/>
    </w:rPr>
  </w:style>
  <w:style w:type="paragraph" w:styleId="TableParagraph">
    <w:name w:val="Table Paragraph"/>
    <w:basedOn w:val="Standard"/>
    <w:qFormat/>
    <w:pPr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8">
    <w:name w:val="Указатель2"/>
    <w:basedOn w:val="Standard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7">
    <w:name w:val="Абзац списка1"/>
    <w:basedOn w:val="Standard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2">
    <w:name w:val="Абзац"/>
    <w:basedOn w:val="Standard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 w:before="0" w:after="0"/>
      <w:ind w:left="0" w:right="0" w:firstLine="340"/>
      <w:jc w:val="both"/>
    </w:pPr>
    <w:rPr>
      <w:rFonts w:ascii="PragmaticaC;Microsoft YaHei" w:hAnsi="PragmaticaC;Microsoft YaHei" w:cs="PragmaticaC;Microsoft YaHei"/>
      <w:color w:val="000000"/>
      <w:kern w:val="2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right="0" w:firstLine="340"/>
    </w:pPr>
    <w:rPr>
      <w:rFonts w:eastAsia="Calibri" w:cs="Times New Roman"/>
      <w:color w:val="00000A"/>
      <w:kern w:val="2"/>
      <w:sz w:val="20"/>
      <w:szCs w:val="2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;Microsoft YaHei" w:hAnsi="FuturisC;Microsoft YaHei" w:cs="FuturisC;Microsoft YaHei"/>
      <w:b/>
      <w:bCs/>
      <w:caps/>
      <w:color w:val="000000"/>
      <w:kern w:val="2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3">
    <w:name w:val="Основной"/>
    <w:basedOn w:val="Standard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4">
    <w:name w:val="Буллит"/>
    <w:basedOn w:val="Style43"/>
    <w:qFormat/>
    <w:pPr>
      <w:ind w:left="0" w:right="0" w:firstLine="244"/>
    </w:pPr>
    <w:rPr/>
  </w:style>
  <w:style w:type="paragraph" w:styleId="29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;Microsoft YaHei" w:hAnsi="PragmaticaC;Microsoft YaHei" w:cs="PragmaticaC;Microsoft YaHei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>
      <w:kern w:val="2"/>
    </w:rPr>
  </w:style>
  <w:style w:type="paragraph" w:styleId="Table">
    <w:name w:val="Table"/>
    <w:basedOn w:val="Style43"/>
    <w:qFormat/>
    <w:pPr>
      <w:tabs>
        <w:tab w:val="left" w:pos="709" w:leader="none"/>
        <w:tab w:val="left" w:pos="4500" w:leader="none"/>
        <w:tab w:val="left" w:pos="9180" w:leader="none"/>
        <w:tab w:val="left" w:pos="9360" w:leader="none"/>
      </w:tabs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Standard"/>
    <w:qFormat/>
    <w:pPr>
      <w:ind w:left="720" w:right="0" w:hanging="0"/>
    </w:pPr>
    <w:rPr>
      <w:kern w:val="2"/>
    </w:rPr>
  </w:style>
  <w:style w:type="paragraph" w:styleId="213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5">
    <w:name w:val="А ОСН ТЕКСТ"/>
    <w:basedOn w:val="Standard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bidi="hi-IN" w:eastAsia="zh-CN"/>
    </w:rPr>
  </w:style>
  <w:style w:type="paragraph" w:styleId="Style46">
    <w:name w:val="А_основной"/>
    <w:basedOn w:val="Standard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Standard"/>
    <w:qFormat/>
    <w:pPr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Standard"/>
    <w:qFormat/>
    <w:pPr>
      <w:tabs>
        <w:tab w:val="left" w:pos="709" w:leader="none"/>
        <w:tab w:val="left" w:pos="1000" w:leader="none"/>
        <w:tab w:val="left" w:pos="1280" w:leader="none"/>
      </w:tabs>
      <w:spacing w:lineRule="atLeast" w:line="240" w:before="0" w:after="0"/>
      <w:ind w:left="640" w:right="0" w:hanging="300"/>
      <w:jc w:val="both"/>
    </w:pPr>
    <w:rPr>
      <w:rFonts w:ascii="PragmaticaC;Microsoft YaHei" w:hAnsi="PragmaticaC;Microsoft YaHei" w:cs="PragmaticaC;Microsoft YaHei"/>
      <w:caps/>
      <w:color w:val="000000"/>
      <w:kern w:val="2"/>
      <w:sz w:val="20"/>
      <w:szCs w:val="20"/>
    </w:rPr>
  </w:style>
  <w:style w:type="paragraph" w:styleId="WW4">
    <w:name w:val="WW-Сноска"/>
    <w:basedOn w:val="Style43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;Microsoft YaHei" w:hAnsi="Minion Pro;Microsoft YaHei" w:eastAsia="Times New Roman" w:cs="Minion Pro;Microsoft YaHei"/>
      <w:color w:val="000000"/>
      <w:kern w:val="2"/>
      <w:sz w:val="24"/>
      <w:szCs w:val="24"/>
      <w:lang w:val="en-GB" w:bidi="ar-SA" w:eastAsia="zh-CN"/>
    </w:rPr>
  </w:style>
  <w:style w:type="paragraph" w:styleId="214">
    <w:name w:val="Основной текст с отступом 21"/>
    <w:basedOn w:val="Standard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yle43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9">
    <w:name w:val="Указатель1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suppressAutoHyphens w:val="true"/>
      <w:spacing w:lineRule="atLeast" w:line="100" w:before="0" w:after="0"/>
      <w:ind w:left="566" w:right="0" w:hanging="283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Standard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Standard"/>
    <w:pPr>
      <w:tabs>
        <w:tab w:val="left" w:pos="709" w:leader="none"/>
        <w:tab w:val="right" w:pos="9628" w:leader="dot"/>
      </w:tabs>
      <w:suppressAutoHyphens w:val="true"/>
      <w:spacing w:lineRule="auto" w:line="240" w:before="120" w:after="0"/>
      <w:ind w:left="0" w:right="0" w:hanging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Standard"/>
    <w:pPr>
      <w:tabs>
        <w:tab w:val="left" w:pos="709" w:leader="none"/>
        <w:tab w:val="right" w:pos="9911" w:leader="dot"/>
      </w:tabs>
      <w:suppressAutoHyphens w:val="true"/>
      <w:spacing w:lineRule="auto" w:line="240" w:before="0" w:after="0"/>
      <w:ind w:left="283" w:right="0" w:hanging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Standard"/>
    <w:pPr>
      <w:tabs>
        <w:tab w:val="left" w:pos="709" w:leader="none"/>
        <w:tab w:val="right" w:pos="10194" w:leader="dot"/>
      </w:tabs>
      <w:suppressAutoHyphens w:val="true"/>
      <w:spacing w:lineRule="auto" w:line="240" w:before="120" w:after="0"/>
      <w:ind w:left="566" w:right="0" w:hanging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Standard"/>
    <w:qFormat/>
    <w:pPr>
      <w:ind w:left="720" w:right="0" w:hanging="0"/>
    </w:pPr>
    <w:rPr>
      <w:kern w:val="2"/>
    </w:rPr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0" w:color="000080"/>
      </w:pBdr>
      <w:spacing w:lineRule="atLeast" w:line="180"/>
      <w:ind w:left="0" w:right="0" w:firstLine="709"/>
      <w:jc w:val="both"/>
    </w:pPr>
    <w:rPr>
      <w:rFonts w:ascii="PragmaticaC;Microsoft YaHei" w:hAnsi="PragmaticaC;Microsoft YaHei" w:cs="PragmaticaC;Microsoft YaHei"/>
      <w:caps/>
      <w:color w:val="000000"/>
      <w:sz w:val="16"/>
      <w:szCs w:val="16"/>
      <w:lang w:bidi="ar-SA"/>
    </w:rPr>
  </w:style>
  <w:style w:type="paragraph" w:styleId="Style47">
    <w:name w:val="Осн_текст"/>
    <w:basedOn w:val="Standard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overflowPunct w:val="true"/>
      <w:spacing w:lineRule="atLeast" w:line="296" w:before="283" w:after="170"/>
      <w:jc w:val="center"/>
    </w:pPr>
    <w:rPr>
      <w:rFonts w:ascii="PragmaticaC;Microsoft YaHei" w:hAnsi="PragmaticaC;Microsoft YaHei" w:cs="PragmaticaC;Microsoft YaHei"/>
      <w:b/>
      <w:bCs/>
      <w:color w:val="000000"/>
      <w:kern w:val="2"/>
      <w:sz w:val="26"/>
      <w:szCs w:val="26"/>
    </w:rPr>
  </w:style>
  <w:style w:type="paragraph" w:styleId="Style48">
    <w:name w:val="??????? (???)"/>
    <w:basedOn w:val="Standard"/>
    <w:qFormat/>
    <w:pPr>
      <w:widowControl w:val="false"/>
      <w:overflowPunct w:val="tru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9">
    <w:name w:val="????? ??????"/>
    <w:basedOn w:val="Standard"/>
    <w:qFormat/>
    <w:pPr>
      <w:widowControl w:val="false"/>
      <w:overflowPunct w:val="tru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  <w:textAlignment w:val="baseline"/>
    </w:pPr>
    <w:rPr>
      <w:rFonts w:ascii="NewBaskervilleExpOdC;Microsoft YaHei" w:hAnsi="NewBaskervilleExpOdC;Microsoft YaHei" w:eastAsia="Times New Roman" w:cs="NewBaskervilleExpOdC;Microsoft YaHei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5:54:00Z</dcterms:created>
  <dc:creator>Пользователь</dc:creator>
  <dc:description/>
  <cp:keywords/>
  <dc:language>en-US</dc:language>
  <cp:lastModifiedBy>Пользователь</cp:lastModifiedBy>
  <cp:lastPrinted>2025-09-29T14:20:00Z</cp:lastPrinted>
  <dcterms:modified xsi:type="dcterms:W3CDTF">2025-10-01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74289029F1A49B9BE59D8859757F03B_13</vt:lpwstr>
  </property>
  <property fmtid="{D5CDD505-2E9C-101B-9397-08002B2CF9AE}" pid="4" name="KSOProductBuildVer">
    <vt:lpwstr>1049-12.2.0.2254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